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25123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713197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